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50728 simpack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u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d install SimPac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English statements such as this one begin with a pound-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one at the beginning of the previous lin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indicate procedures the details of which you prov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provide helpful info or hints.  Such statements may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lines, as this one does, but will end with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below is a Unix command and should be typ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ch Unix commands do NOT begin with a pound-sign.)  Se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uch command ("date"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g into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oose an appropriate directory in which you wish to locate s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hange directory to the directory you chose.  SimPack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everything under its own (relative) root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name "simpack", and which will be created automat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directory of the directory you have chosen. So i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s, say, "~fred", and you change directory to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o do the SimPack3 install, you'll end up with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~fred/simpack", under which all of SimPack3 will be instal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create the simpack directory.  It gets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the procedure below.  The ONLY files that will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~fred" in this examp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SimPack3 "tar", which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or remove after its contents have bee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cussed further below)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imPack3.doc (this file), which you may also remo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after installation, as it also appears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adme" in the simpack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ftp.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prompted for userid,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When prompted for a password, respond with your complet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, which is something like whoever@xxx.yyy.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ub/simdigest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imPack3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y take awhile depending on how skinny your wire is and how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ffic is.  SimPack3.tar.Z as you receive it (a compressed 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s in at just over 1.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imPack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imPack3.doc is THIS documen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SimPack3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ncompress takes under a minut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fter you uncompress, SimPack3.tar is 5 MB, and SimPack3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-xvf SimPack3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traction takes about 1 minute on my system.  You may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or, to save space, you may remove i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the directory you have chosen you will see the tar fi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removed it to save space) PLUS you will see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mPack3, which is named sim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-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de extracted from tar: 4.9 MB (will show as something like "4862 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utput of the du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"make all" takes about 6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fter make all: 13.3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ake_all.log in simpack root, either BEFORE you make a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 to expect, or AFTER make all, to compare with 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"make clean" takes about 20 seconds.  Takes you back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from us and extracted from tar.  If you added an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deleted, but all object files will be dele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l backup files (*~), etc.  See Make_clean.log in sim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, BEFORE you make clean, to know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e Shiptar.log.  Among other things, it'll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 by filename (including path) and size.  It's our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re are formal manuals in postscript form as well as many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You can locate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. -name '*.ps' 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. -name 'README' 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. -name 'Readme' 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. -name 'readme'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above may be a good place to start with SimPack3. 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grasp of the theoretical framework if you also look throug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wick's bo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