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airs symlinking to xtables-multi instead of to ip6?tables-mul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