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DMA mask to NULL for xilinx SPI as this component doesn't use DMA. This patch enable use of SD card in MBS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