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ple directly with axi_mdio_switch and use interrupts if interrupt is specified in device t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